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sz w:val="44"/>
          <w:szCs w:val="44"/>
        </w:rPr>
      </w:pPr>
      <w:r>
        <w:rPr>
          <w:sz w:val="44"/>
          <w:szCs w:val="44"/>
        </w:rPr>
        <w:t>Memorandum</w:t>
        <w:tab/>
        <w:tab/>
        <w:t xml:space="preserve"> </w:t>
      </w:r>
      <w:r>
        <w:rPr>
          <w:sz w:val="44"/>
          <w:szCs w:val="44"/>
        </w:rPr>
        <w:drawing>
          <wp:inline distT="0" distB="0" distL="0" distR="0">
            <wp:extent cx="1669415" cy="176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  <w:t>Reminder #1</w:t>
      </w:r>
    </w:p>
    <w:p>
      <w:pPr>
        <w:pStyle w:val="Normal"/>
        <w:ind w:right="-1440" w:hanging="0"/>
        <w:rPr/>
      </w:pPr>
      <w:r>
        <w:rPr>
          <w:sz w:val="44"/>
          <w:szCs w:val="44"/>
        </w:rPr>
        <w:tab/>
        <w:tab/>
        <w:tab/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It’s the biggest birthday party for Jesus in town!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:</w:t>
        <w:tab/>
        <w:tab/>
        <w:t>Parents of the Pre-School &amp; Kindergar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rom:</w:t>
        <w:tab/>
        <w:t>Miss Smith &amp; Mrs. Litten, Music Teach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:</w:t>
        <w:tab/>
        <w:tab/>
        <w:t>Elementary Christmas Program</w:t>
      </w:r>
    </w:p>
    <w:p>
      <w:pPr>
        <w:pStyle w:val="Normal"/>
        <w:rPr/>
      </w:pPr>
      <w:r>
        <w:rPr>
          <w:sz w:val="36"/>
          <w:szCs w:val="36"/>
        </w:rPr>
        <w:t>When:</w:t>
        <w:tab/>
        <w:t>Friday Evening, December 10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now date, Saturday, December 11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2:00p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ime:</w:t>
        <w:tab/>
        <w:t>7:00p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re:</w:t>
        <w:tab/>
        <w:t>BCA’S Church Sanctua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 Arrival: No later then 6:30pm</w:t>
      </w:r>
    </w:p>
    <w:p>
      <w:pPr>
        <w:pStyle w:val="Normal"/>
        <w:numPr>
          <w:ilvl w:val="0"/>
          <w:numId w:val="2"/>
        </w:numPr>
        <w:rPr/>
      </w:pPr>
      <w:r>
        <w:rPr/>
        <w:t>All Pre-school &amp; Kindergarten students will meet in their class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Pre-school and Kindergarten classes will open for the Elementary Christmas program. Following the Pre-School &amp; Kindergarten’s presentation the First-Fifth grade classes will present the musical, “The Best Christmas Present Ever.”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en the Pre-school &amp; Kindergarten are finished performing they will be dismissed from the front of the sanctuary, and exit down to the Fellowship Hall. Then, </w:t>
      </w:r>
      <w:r>
        <w:rPr>
          <w:b/>
          <w:sz w:val="32"/>
          <w:szCs w:val="32"/>
        </w:rPr>
        <w:t>all</w:t>
      </w:r>
      <w:r>
        <w:rPr>
          <w:sz w:val="32"/>
          <w:szCs w:val="32"/>
        </w:rPr>
        <w:t xml:space="preserve"> parents that have children in Pre-School or Kindergarten will be dismissed to exit the back of the auditorium and pick up their child(ren) down in the Fellowship Hall.  There will be a brief intermission for those who would like to return to the auditorium and watch the Elementary performanc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tudent Attire:</w:t>
      </w:r>
      <w:r>
        <w:rPr>
          <w:sz w:val="32"/>
          <w:szCs w:val="32"/>
        </w:rPr>
        <w:t xml:space="preserve"> It’s a Christmas party for Jesus! – students should wear Christmas red &amp; green for their performance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41:00Z</dcterms:created>
  <dc:creator>pam.smith</dc:creator>
  <dc:description/>
  <cp:keywords/>
  <dc:language>en-US</dc:language>
  <cp:lastModifiedBy>pam.smith</cp:lastModifiedBy>
  <cp:lastPrinted>2010-10-08T09:09:00Z</cp:lastPrinted>
  <dcterms:modified xsi:type="dcterms:W3CDTF">2010-10-08T13:09:00Z</dcterms:modified>
  <cp:revision>1</cp:revision>
  <dc:subject/>
  <dc:title>Memorandum</dc:title>
</cp:coreProperties>
</file>